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10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eastAsia="黑体;SimHei"/>
          <w:b/>
          <w:sz w:val="36"/>
          <w:szCs w:val="36"/>
        </w:rPr>
        <w:t>年度全国党校系统重点调研课题结项名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一）国家治理体系和治理能力现代化研究</w:t>
      </w:r>
    </w:p>
    <w:tbl>
      <w:tblPr>
        <w:tblW w:w="14879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81"/>
        <w:gridCol w:w="5889"/>
        <w:gridCol w:w="5595"/>
        <w:gridCol w:w="750"/>
      </w:tblGrid>
      <w:tr>
        <w:trPr>
          <w:trHeight w:val="3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单  位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组成员（首位为课题主持人）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  题  题  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等级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田栋 郑寰 冉昊 孟天广 邵勇波 张玉宝 刘蒙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治理能力视阈下北京市新建社区党组织建设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吕</w:t>
            </w:r>
            <w:r>
              <w:rPr>
                <w:rFonts w:ascii="宋体;SimSun" w:hAnsi="宋体;SimSun" w:cs="宋体-方正超大字符集;宋体"/>
                <w:sz w:val="24"/>
                <w:szCs w:val="24"/>
              </w:rPr>
              <w:t xml:space="preserve">廷君 鄂振辉 张玲 王月峰 崔兵 张谦 童腾飞                              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数据时代的国家治理法治化问题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天津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涂明君 贾锡萍 徐华娟 未江涛 高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村治理现代化的现状、问题及系统改进——基于村委会换届选举实地调研的延伸思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河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杰华 王宇飞 李兰色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商民主制度化与现代国家治理法治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西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娟 王小涛 王建军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反腐制度化问题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辽宁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钟宪章 李海龙 车晓彦  赵月 栾春萍 刘家真  杨志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治理现代化背景下的网络反腐机制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吉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闫英 胡晶晶 李玉静 袁立刚 张辉 隋悦 杨毅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吉林省以法治思维和法治方式反腐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吴海红 周建勇 王元峰 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发达地区腐败案件的特点及其规律研究——以上海市为例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刘博 徐京波 刘永根 杨治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-方正超大字符集;宋体"/>
                <w:sz w:val="24"/>
                <w:szCs w:val="24"/>
              </w:rPr>
            </w:pPr>
            <w:r>
              <w:rPr>
                <w:rFonts w:ascii="宋体;SimSun" w:hAnsi="宋体;SimSun" w:cs="宋体-方正超大字符集;宋体"/>
                <w:sz w:val="24"/>
                <w:szCs w:val="24"/>
              </w:rPr>
              <w:t>当前社会底层群体暴力行为的探析与治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-方正超大字符集;宋体"/>
                <w:sz w:val="24"/>
                <w:szCs w:val="24"/>
              </w:rPr>
            </w:pPr>
            <w:r>
              <w:rPr>
                <w:rFonts w:ascii="宋体;SimSun" w:hAnsi="宋体;SimSun" w:cs="宋体-方正超大字符集;宋体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周延胜 董连翔 张加华 唐金玲 葛亮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治理社会稳定问题的调查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浙江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柏华 李黄骏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善权力清单的“浙江模式”，打造政府权力的“信息化笼子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徽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鸣 汪兴福 许宁 李环 赵婧 边晓慧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体性治理视阈下地方政府市场监管体制改革探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徽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杨 汪兴福 王学忠 许静静 汪晓梦 钱付良 郑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治理创新视野下的社会组织监管体制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福建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义祯 郑恒峰 蓝剑平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转型期基层社会嵌入治理机制研究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文君 罗天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型城镇化进程中的地方政府公共投资绩效改进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西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超 李志强  姚金海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治理现代化与社会主义核心价值观关系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蕴萍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深化我国垄断行业规制改革研究——提高政府规制能力建设视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山东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谢慧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治方式与地方政府能力建设研究——以提升地方政府治理能力为重点的分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河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轶丽 梁丹 李剑力 何晓 马江波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以财税体制改革支撑国家治理体系和治理能力现代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河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燕 曹志刚 赵璐 张永刚 丁琼 楚向红 谷  玲 向长艳 樊金山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内巡视制度的理论变迁与实践效应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银安 郑静 龚建国 刘盛华 梅松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我国现代社会治理中的家庭制度支撑与建设研究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霍修勇 李美玲 王连花  谌玉梅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治理体系现代化的演进与推进路径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艾医卫 肖永红 王刚 李礼 张波 罗震 吴传毅 王学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和践行国家治理现代化战略思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升平 刘朋 郭丽兰 李鹏 李艳中 温松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城市社区治理机制运行的现状评估与创新路径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西壮族自治区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谭英俊 蓝浩溥 曾栋梁 金辉 黄华松 黄圣陶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少数民族地区地方政府公共事务合作治理  能力提升研究——基于广西的调研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西壮族自治区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孟祥宁 朱懿 李海英 李波 陆小志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国边疆民族地区社会治理创新研究——以广西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6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一鸣 宋可玉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府购买公共服务的价值基础、基本原则与实践路径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南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姜维 成秋英 江彩云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海南政府购买公共服务实证研究——基于多案例的比较分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贵州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黄亦君 李晓兰 陈静雅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资本与乡村治理：以新农村建设语境下的贵州民族村寨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藏自治区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赵明霞 曾健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藏生态文明建设：制度审视与设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西藏自治区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奇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在推进国家治理体系和治理能力现代化进程中，开启西藏全面深化改革新征程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甘肃省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李龙江 党存红 王伯英  李润强 徐秀玲 敏生兰 陈晶莹 兰霞 薛玮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自治县公共治理能力现代化问题研究——以甘肃省东乡族自治县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疆维吾尔自治区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伟昌 耿铎文 姜禾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乌鲁木齐社区服务型基层党组织建设调查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黄丽华 王桢桢 万玲 李强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大城市基层社会治理体系创新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武汉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杜彬伟 徐丹 李娜娜 陈俊秀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" w:leader="none"/>
                <w:tab w:val="center" w:pos="2682" w:leader="none"/>
              </w:tabs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前我国城市社会治理中的社区认同机制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" w:leader="none"/>
                <w:tab w:val="center" w:pos="2682" w:leader="none"/>
              </w:tabs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春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璐 王文波 张美兰 李佳 郑凯旋 黄明明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共产党党群沟通机制的创新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济南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爱敏 何爱云 刘晓明 马晓黎 王伟 许军振 张讯 金刚 谭欣欣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微时代”国家治理体系和治理能力的现代化提升研究——基于山东省社会治理创新实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杭州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晓明 童伟中 俞文强 黄俊尧 蔡金荣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政治表达自由及其治理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杭州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宗开 杜洪梅 李贝贝 黄鹏进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方智库资政与发展问题研究——以杭州市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好</w:t>
            </w:r>
          </w:p>
        </w:tc>
      </w:tr>
      <w:tr>
        <w:trPr>
          <w:trHeight w:val="3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厦门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旭 尹彦 蔡剑文 陈抒乡 黄钰婷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网络强国背景下推进社会治理现代化的路径选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宁波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国安 鄂焕成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突发事件背景下社会治理能力现代化研究――以浙江省</w:t>
            </w:r>
            <w:r>
              <w:rPr>
                <w:rFonts w:cs="宋体;SimSun" w:ascii="宋体;SimSun" w:hAnsi="宋体;SimSun"/>
                <w:sz w:val="24"/>
                <w:szCs w:val="24"/>
              </w:rPr>
              <w:t>Y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宁波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孙琼欢 夏行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型城镇化进程中我国东部发达地区县镇关系的重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锡市委党校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宋田桂 杨长鑫 刘安伟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社会治理创新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（二）关于中国特色新型城镇化道路研究</w:t>
      </w:r>
    </w:p>
    <w:tbl>
      <w:tblPr>
        <w:tblW w:w="14894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65"/>
        <w:gridCol w:w="5619"/>
        <w:gridCol w:w="5850"/>
        <w:gridCol w:w="7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单  位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组成员（首位为课题主持人）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  题  题  目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等级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北京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吴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涂清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明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娄宾元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城市气质保护与塑造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西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刘兆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转移人口市民化过程中存在问题的调查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杜爱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奇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美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赫修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丽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郑瑛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君艳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帕累托最优视角下提高我省新型城镇化质量对策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黑龙江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安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沈洪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庞洪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宋福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邢晓明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新型城镇化进程中的政策工具创新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海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陶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敬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叶敏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城镇化进程中农村公共服务外包机制研究——以上海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黄瑞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谈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忠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志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梁曙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学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构建多元化可持续的新型城镇化融资机制——基于江苏“三圈一极”的调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陈锦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白小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包海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红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芳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汪艮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星星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浙江构建分工合理的城市体系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汪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育海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的乡镇行政体制改革——基于浙江小城市培育试点镇的调查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程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晓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肖庆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华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沿海快速城镇化地区普惠金融服务体系研究——以福建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沈君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戚迪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义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钱鼎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郭荣茂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-方正超大字符集;宋体" w:hAnsi="宋体-方正超大字符集;宋体" w:eastAsia="宋体-方正超大字符集;宋体" w:cs="宋体-方正超大字符集;宋体"/>
                <w:sz w:val="24"/>
              </w:rPr>
            </w:pP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24"/>
              </w:rPr>
              <w:t>农民工回流的动因、决策、效应及对策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南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赵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廖富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谢振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樊晓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月瀛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社会公平保障体系建设问题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唐晓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家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许德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江依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的政府管理创新研究——以广东省为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东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李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殊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跃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林先扬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的就业问题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西壮族自治区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李海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孟祥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陆小志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国西南少数民族地区特色新型城镇化道路模式研究——以广西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庆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王正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学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谢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徐信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红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进程中城乡公共服务发展的互动机制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云南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谭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要龙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部地区城镇化可持续发展能力评价及其实现路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藏自治区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凯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藏城镇化发展战略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陕西省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柯淑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心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纪照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喻建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卢彦昌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西咸新区优美小镇创建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汉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陈俊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钟祥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泽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汪华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城镇化背景下传统文化的发展维度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尔滨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胡术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永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中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孙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胡雪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欣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源环境约束下的黑龙江省镇化发展对策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京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黄向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辉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芬芬李桂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葛建东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京新型城镇化发展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西安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吴正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苏凤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雷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樊晓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周阿利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中国特色新型城镇化道路研究——我国新型城镇化进程中的城市土地集约利用问题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春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马欣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吴彦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郑立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于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尹小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吴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鲁雁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哈长经济带组团式城镇群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连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解秀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邹玉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吴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韩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邸树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迟承超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籍制度改革后推进城乡社会保障一体化对策研究——以大连推进新型城镇化建设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薛风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文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艳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国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韩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光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超贤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东部地区县城公共服务能力提升路径研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李光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艳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文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菁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魏绍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翠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孙桂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盛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城市培育的镇域经济形态城市化路径研究——以青岛市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深圳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韩靓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城镇化进程中基本公共服务与户籍剥离问题研究——以深圳市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锡市委党校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姚忠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秦润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安伟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城乡一体化视角下的苏南地区新型城镇化路径研究——以无锡为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（三）关于坚持和完善农村基本经营制度问题研究</w:t>
      </w:r>
    </w:p>
    <w:tbl>
      <w:tblPr>
        <w:tblW w:w="14894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80"/>
        <w:gridCol w:w="5979"/>
        <w:gridCol w:w="5445"/>
        <w:gridCol w:w="76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0" w:leader="none"/>
              </w:tabs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单  位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组成员（首位为课题主持人）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  题  题  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等级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辽宁省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胡亚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行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赵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黄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陈明鹤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赋予农民更多财产权利实现途径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省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黄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立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包宗顺吴宏敬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农村合作组织与农村基本经营制度——以江苏省为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陈定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型农业经营主体（家庭农场）培育问题研究——基于安徽郎溪县家庭农场调研分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山东省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司春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席书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祥超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稳定视角的中国农地制度变迁及绩效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川省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孙继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衡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沈超群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民专业合作社风险防范及健康发展研究——基于西部丘陵地区的调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宁夏回族自治区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杨丽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杨立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雪虹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于宁夏平罗县农村土地经营管理制度改革的调查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维吾尔自治区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牟振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玉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蒋小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谭永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阿地力江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艾孜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海米旦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贺力力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动巴里坤哈萨克自治县（国家级贫困县农村土地流转与农业合作社规模发展相结合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</w:tr>
      <w:tr>
        <w:trPr>
          <w:trHeight w:val="3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疆生产建设兵团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马彦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田艳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柴富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颜璐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疆兵团农业基本经营制度变迁及创新发展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哈尔滨市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汪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金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桂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郭景友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哈尔滨市培育与发展农民专业合作社问题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潍坊市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兰君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“三社”建设助推农村基本经营制度完善研究——以潍坊市为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咸阳市委党校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薛江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张学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薛明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王敏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民专业合作社一体化发展模式研究――以咸阳市种植业合作社为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</w:tr>
    </w:tbl>
    <w:p>
      <w:pPr>
        <w:pStyle w:val="Normal"/>
        <w:tabs>
          <w:tab w:val="clear" w:pos="420"/>
          <w:tab w:val="left" w:pos="9462" w:leader="none"/>
        </w:tabs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eastAsia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1.75pt;mso-wrap-distance-left:0pt;mso-wrap-distance-right:0pt;mso-wrap-distance-top:0pt;mso-wrap-distance-bottom:0pt;margin-top:0.05pt;mso-position-vertical-relative:text;margin-left:3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eastAsia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eastAsia="宋体;SimSun"/>
                      </w:rPr>
                      <w:t>8</w:t>
                    </w:r>
                    <w:r>
                      <w:rPr>
                        <w:rStyle w:val="PageNumber"/>
                        <w:sz w:val="21"/>
                        <w:szCs w:val="21"/>
                        <w:rFonts w:eastAsia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>
      <w:rFonts w:ascii="Arial" w:hAnsi="Arial" w:eastAsia="Times New Roman" w:cs="Verdana"/>
      <w:b/>
      <w:kern w:val="0"/>
      <w:sz w:val="24"/>
      <w:szCs w:val="20"/>
    </w:rPr>
  </w:style>
  <w:style w:type="character" w:styleId="InternetLink">
    <w:name w:val="Hyperlink"/>
    <w:basedOn w:val="Style11"/>
    <w:rPr>
      <w:rFonts w:ascii="宋体;SimSun" w:hAnsi="宋体;SimSun" w:eastAsia="宋体;SimSun" w:cs="宋体;SimSun"/>
      <w:color w:val="000000"/>
      <w:sz w:val="18"/>
      <w:szCs w:val="18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rFonts w:ascii="宋体;SimSun" w:hAnsi="宋体;SimSun" w:eastAsia="宋体;SimSun" w:cs="宋体;SimSun"/>
      <w:color w:val="000000"/>
      <w:sz w:val="18"/>
      <w:szCs w:val="18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7-22T15:43:00Z</cp:lastPrinted>
  <dcterms:modified xsi:type="dcterms:W3CDTF">2015-07-22T09:13:00Z</dcterms:modified>
  <cp:revision>8</cp:revision>
  <dc:subject/>
  <dc:title>关于2014年度全国党校系统重点调研课题评审工作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